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Wykaz adresowy budynków zarządzanych przez Miejskie Przedsiębiorstwo Gospodarki Mieszkaniowej Sp. z o.o. 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 xml:space="preserve">Wykaz przewodów kominowych podlegających czyszczeniom oraz wykaz ilości przewodów kominowych i podłączeń objętych obowiązkowym przeglądem kominiarskim wynikającym z art. 62 Prawa Budowlanego 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Rejonu Eksploatacji Budynków Nr 4 przy ul. Joanny 18 – budynki  gminne położone w dzielnicach Godula, Orzegów 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92"/>
        <w:gridCol w:w="1250"/>
        <w:gridCol w:w="1246"/>
        <w:gridCol w:w="1532"/>
        <w:gridCol w:w="1532"/>
        <w:gridCol w:w="1533"/>
        <w:gridCol w:w="1532"/>
        <w:gridCol w:w="1533"/>
      </w:tblGrid>
      <w:tr>
        <w:trPr>
          <w:trHeight w:val="6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dresy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wodu komin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ąski (W) /szeroki (Sz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ondygnacji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dzaj i ilości przewodów kominowych podlegających czyszczeniom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gląd kominia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mow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lin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tylacyj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rzewod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odłączeń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 Gminn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rzejewskiej 7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. Goduli 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0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. Goduli 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 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 16-16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rzegowska 6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liwicka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incentego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LOK 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7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ara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uszkina 6,6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. Jadwigi 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. Jadwigi 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ara 17-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a 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runwaldzk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Orzegowska 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Orzegowska 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ty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kaln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zapli 4-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Hlonda 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sz / 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 w:val="false"/>
        <w:bCs w:val="false"/>
        <w:sz w:val="22"/>
        <w:szCs w:val="24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załącznik nr D do </w:t>
    </w:r>
  </w:p>
  <w:p>
    <w:pPr>
      <w:pStyle w:val="Heading2"/>
      <w:rPr>
        <w:b w:val="false"/>
        <w:b w:val="false"/>
        <w:bCs w:val="false"/>
        <w:sz w:val="22"/>
        <w:szCs w:val="24"/>
      </w:rPr>
    </w:pPr>
    <w:r>
      <w:rPr>
        <w:b w:val="false"/>
        <w:bCs w:val="false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SWiOR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sz w:val="22"/>
        <w:szCs w:val="24"/>
      </w:rPr>
    </w:pPr>
    <w:r>
      <w:rPr>
        <w:b/>
        <w:bCs/>
        <w:sz w:val="22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?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9:32:00Z</dcterms:created>
  <dc:creator>L. Franke</dc:creator>
  <dc:description/>
  <cp:keywords/>
  <dc:language>en-US</dc:language>
  <cp:lastModifiedBy>Jan Wieczorek</cp:lastModifiedBy>
  <cp:lastPrinted>2009-11-19T10:42:00Z</cp:lastPrinted>
  <dcterms:modified xsi:type="dcterms:W3CDTF">2019-11-08T11:35:00Z</dcterms:modified>
  <cp:revision>3</cp:revision>
  <dc:subject/>
  <dc:title>Wykaz adresowy budynków zarządzanych przez Miejskie Przedsiębiorstwo Gospodarki Mieszkaniowej Sp</dc:title>
</cp:coreProperties>
</file>